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организ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ого денежного обращения 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Российской Федер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0" w:type="dxa"/>
        <w:jc w:val="left"/>
        <w:tblInd w:w="7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</w:tblGrid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Д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8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ЧЕ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ГНОЗА КАССОВЫХ ОБОРОТОВ ПО ВЫДАЧАМ НАЛИЧНЫХ ДЕНЕГ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 ЗАРАБОТНУЮ ПЛАТУ И ВЫПЛАТАМ СОЦИАЛЬНОГО ХАРАКТЕ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 ___ КВАРТАЛ ____ Г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именование территориального учреждения Банка России</w:t>
      </w:r>
    </w:p>
    <w:p>
      <w:pPr>
        <w:pStyle w:val="ConsNonformat"/>
        <w:widowControl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                                        тыс. руб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134"/>
        <w:gridCol w:w="1843"/>
        <w:gridCol w:w="1417"/>
      </w:tblGrid>
      <w:tr>
        <w:trPr>
          <w:trHeight w:val="72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 </w:t>
              <w:br/>
              <w:t xml:space="preserve">исполнение за </w:t>
              <w:br/>
              <w:t>соответствующий</w:t>
              <w:br/>
              <w:t xml:space="preserve">квартал    </w:t>
              <w:br/>
              <w:t>прошлог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  <w:br/>
              <w:t>на  квартал г.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заработной платы:             </w:t>
              <w:br/>
              <w:br/>
              <w:t xml:space="preserve">1. Фонд заработной платы и  выплаты социального характера           </w:t>
              <w:br/>
              <w:t xml:space="preserve">2. Прочий фонд                     </w:t>
              <w:br/>
              <w:t xml:space="preserve">3. Фонд   заработной  платы – всего (1 + 2)                         </w:t>
              <w:br/>
              <w:br/>
              <w:t xml:space="preserve">Вычитаются при расчете:            </w:t>
              <w:br/>
              <w:t xml:space="preserve">4. Безналичные   перечисления    из заработной платы - всего         в том числе:                    </w:t>
              <w:br/>
              <w:t xml:space="preserve">4.1. подоходного налога            </w:t>
              <w:br/>
              <w:t xml:space="preserve">4.2. квартирной платы и платежей за коммунальные услуги           </w:t>
              <w:br/>
              <w:t xml:space="preserve">4.3. платежей по добровольным видам страхования                   </w:t>
              <w:br/>
              <w:t xml:space="preserve">4.4. взносов в Пенсионный фонд РФ  </w:t>
              <w:br/>
              <w:br/>
              <w:t xml:space="preserve">5. Перечисления заработной платы вот вклады в учреждения банков      </w:t>
              <w:br/>
              <w:br/>
              <w:t xml:space="preserve">6. Выплаты   заработной   платы  из выручки            (поступлений) предприятий работникам - всего  </w:t>
              <w:br/>
              <w:t xml:space="preserve">в том числе:                    </w:t>
              <w:br/>
              <w:t xml:space="preserve">6.1. торговых предприятий          </w:t>
              <w:br/>
              <w:t xml:space="preserve">6.2. учреждений Сбербанка России   </w:t>
              <w:br/>
              <w:t>6.3. предприятий Госкомсвязи России</w:t>
              <w:br/>
              <w:br/>
              <w:t xml:space="preserve">7. Всего вычитается                </w:t>
              <w:br/>
              <w:br/>
              <w:t xml:space="preserve">Добавляются при расчете:           </w:t>
              <w:br/>
              <w:br/>
              <w:t xml:space="preserve">8. Суммы    налогов    с    пособий соцстраха (по          временной нетрудоспособности, беременности и родам)                        </w:t>
              <w:br/>
              <w:br/>
              <w:t xml:space="preserve">9. Возвращенные    в   банк   суммы невыплаченной заработной платы  </w:t>
              <w:br/>
              <w:br/>
              <w:t xml:space="preserve">10. Выдачи на  заработную  плату  и выплаты  социального   характера (3 - 7 + 8 + 9)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  <w:br/>
              <w:t>0004</w:t>
              <w:br/>
              <w:t>0009</w:t>
              <w:br/>
              <w:br/>
              <w:br/>
              <w:t>0026</w:t>
              <w:br/>
              <w:br/>
              <w:t>0011</w:t>
              <w:br/>
              <w:t>1009</w:t>
              <w:br/>
              <w:t>0629</w:t>
              <w:br/>
              <w:t>0018</w:t>
              <w:br/>
              <w:br/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</w:t>
              <w:br/>
              <w:t>0057</w:t>
              <w:br/>
              <w:t>0058</w:t>
              <w:br/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1</w:t>
              <w:br/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</w:t>
              <w:br/>
              <w:br/>
              <w:br/>
              <w:br/>
              <w:t>0062</w:t>
              <w:br/>
              <w:br/>
              <w:t>0073</w:t>
              <w:br/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134"/>
        <w:gridCol w:w="1843"/>
        <w:gridCol w:w="1417"/>
      </w:tblGrid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Выдачи   наличных   денег    на выплату стипендий               </w:t>
              <w:br/>
              <w:br/>
              <w:t>12. Выдачи    наличных   денег   на расходы, не относящиеся к  фонду заработной  платы  и    выплатам</w:t>
              <w:br/>
              <w:t xml:space="preserve">социального характера           </w:t>
              <w:br/>
              <w:br/>
              <w:t xml:space="preserve">Выдачи на   заработную   плату   за выходные дни       по       срокам, приходящимся на другие кварталы:   </w:t>
              <w:br/>
              <w:br/>
              <w:t>13. Сумма,     выплачиваемая      в предыдущем квартале   по срокам, приходящимся  на  прогнозируемый</w:t>
              <w:br/>
              <w:t xml:space="preserve">(отчетный) квартал (-)          </w:t>
              <w:br/>
              <w:br/>
              <w:t>14. Сумма,      выплачиваемая     в прогнозируемом        (отчетном) квартале по срокам, приходящимся</w:t>
              <w:br/>
              <w:t xml:space="preserve">на последующий квартал (+)      </w:t>
              <w:br/>
              <w:br/>
              <w:t>15. Всего выдач наличных  денег  на заработную  плату  и     выплаты социального   характера  и    на расходы, не относящиеся к  фонду заработной платы   и    выплатам</w:t>
              <w:br/>
              <w:t>социального характера (10 + 11 + 12 + 13 + 1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8</w:t>
              <w:br/>
              <w:br/>
              <w:br/>
              <w:t>0040</w:t>
              <w:br/>
              <w:br/>
              <w:br/>
              <w:br/>
              <w:br/>
              <w:br/>
              <w:br/>
              <w:br/>
              <w:t>0066</w:t>
              <w:br/>
              <w:br/>
              <w:br/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5</w:t>
              <w:br/>
              <w:br/>
              <w:br/>
              <w:br/>
              <w:br/>
              <w:t>0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_____________ (Ф.И.О.)</w:t>
      </w:r>
    </w:p>
    <w:p>
      <w:pPr>
        <w:pStyle w:val="Normal"/>
        <w:ind w:left="0"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4"/>
      </w:rPr>
    </w:pPr>
    <w:r>
      <w:rPr>
        <w:sz w:val="14"/>
      </w:rPr>
      <w:t>Правила организации налично денежного обращения на территории Российской Федерац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>
        <w:sz w:val="14"/>
      </w:rPr>
      <w:t>__________________________________________________________________________________________________________________________</w:t>
    </w:r>
  </w:p>
  <w:p>
    <w:pPr>
      <w:pStyle w:val="Header"/>
      <w:ind w:right="36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6:07:00Z</dcterms:created>
  <dc:creator>Arifova Nadejda</dc:creator>
  <dc:description/>
  <dc:language>en-US</dc:language>
  <cp:lastModifiedBy>Arifova Nadejda</cp:lastModifiedBy>
  <dcterms:modified xsi:type="dcterms:W3CDTF">1999-10-11T09:23:00Z</dcterms:modified>
  <cp:revision>3</cp:revision>
  <dc:subject/>
  <dc:title>Приложение 12</dc:title>
</cp:coreProperties>
</file>